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. A GY´´UJTEMÉNYSZERVEZÉS HELYE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KÖNYVTÁR RENDSZERÉBEN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könyvtár fogalmának immár klasszikussá vált meghatározása b´ ovített értelmezéssel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rszer´ usítve napjainkban is megállja helyét. A definíció: a könyvtár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könyvek célszer´ uen gyarapított, rendezett és használatra szánt gy´ ujtemény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b´ ovítés a definíció kezd´ o (bemeneti) és végs´ o (kimeneti) pontját érint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„könyv” itt, mai értelmezésben, nem pusztán egyetlen dokumentumtipológia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ategóriát jelöl, hanem kitágítva, az információhordozók összességére utal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melyeknek bizonyos típusai ugyan nem a könyvtár, hanem más közgy´ ujtemén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levéltár, múzeum – gy´ ujtési körébe tartoznak). A „használatra szánt gy´ ujtemény”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edig nem korlátozódik a dokumentumok forgalmazására, hanem, ismé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iterjesztett fogalomként, az információ közvetítését, a felhasználás, továbbfejlesztés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érkeringésébe juttatását jelent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fenti meghatározás születésekor még a könyvtárnak, mint szervezetnek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ndszerelméleti megközelítés´ u vizsgálatáról nem beszélhettünk. Mégis, h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ai ismereteinkkel, ebb´ ol a szempontból nézzük a könyvtári definíció sugallt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munkafolyamat összefüggéseit, felismerhet´ ové válik a könyvtár </w:t>
      </w:r>
      <w:r>
        <w:rPr>
          <w:b/>
          <w:bCs/>
          <w:sz w:val="22"/>
          <w:szCs w:val="22"/>
        </w:rPr>
        <w:t xml:space="preserve">rendszer </w:t>
      </w:r>
      <w:r>
        <w:rPr>
          <w:sz w:val="22"/>
          <w:szCs w:val="22"/>
        </w:rPr>
        <w:t>mivol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2"/>
          <w:szCs w:val="22"/>
        </w:rPr>
        <w:t>Minden rendszer alapstruktúrájának váz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3877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önyvtár funkcionális m´ uködésének egésze – a fogalom definiálásábó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s következ´ oen – három f´ o tevékenységi körre bontható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sz w:val="22"/>
          <w:szCs w:val="22"/>
        </w:rPr>
        <w:t>a gy´ ujtemény alakítása, amely a különböz´ o információhordozókból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önyvtár funkciójával összhangban történ´ o, megtervezett válogatá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lent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sz w:val="22"/>
          <w:szCs w:val="22"/>
        </w:rPr>
        <w:t>az így összegy´ ujtött dokumentumok rendszerbe foglalása a hozzáférh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ség biztosítására, majd formai és tartalmi elemeinek feltárása an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rdekében, hogy a rendszerben elfoglalt helye (lel´ ohely) megállapíthat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egyen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sz w:val="22"/>
          <w:szCs w:val="22"/>
        </w:rPr>
        <w:t>a rendezett és feltárt gy´ ujtemény (egyes dokumentumainak, valami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összességében képviselt információinak) közvetítése, illetve szolgáltatás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put Transzformáció Outpu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isszacsatol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nnek alapján a rendszer fenti alapstruktúrájára vetíthet ´ ok a könyvtár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>tevékenység funkcionális összefüggései i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968365" cy="318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nden rendszer az egymással kölcsönhatásban álló elemek együttes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a ezzel a megközelítéssel a könyvtárat rendszerként tekintjük, felismerhet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´ ok a </w:t>
      </w:r>
      <w:r>
        <w:rPr>
          <w:b/>
          <w:bCs/>
          <w:sz w:val="22"/>
          <w:szCs w:val="22"/>
        </w:rPr>
        <w:t>rendszerjellemz´ oi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a) </w:t>
      </w:r>
      <w:r>
        <w:rPr>
          <w:b/>
          <w:bCs/>
          <w:sz w:val="22"/>
          <w:szCs w:val="22"/>
        </w:rPr>
        <w:t xml:space="preserve">nyílt </w:t>
      </w:r>
      <w:r>
        <w:rPr>
          <w:sz w:val="22"/>
          <w:szCs w:val="22"/>
        </w:rPr>
        <w:t>rendszer, amely környezetével mindkét irányban folyamatos kapcsolat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áll. Ez a kapcsolat egyben m´ uködésének meghatározója is: a rögzítet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formáció hordozóinak formai és tartalmi változásai (dokumentumtípusok, kiadványtípuso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iadványm´ ufajok), ezek hozzáférési lehet´ oségei és módozata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kiválasztási források, gyarapítási módok), mint a rendszer bemeneti pontja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input) eleve befolyásolják a könyvtári tevékenység (transzformáció) szervezésé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s technológiáját. A gy´ ujtemény alakítása és feltárása alapján nyújtott szolgálta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intje és köre (output) pedig a legtágabban értelmezett felhasználó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gényhez, valamint az ugyancsak azt szolgáló, más információszolgáltató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dottságaihoz igazodik. Ennek alakulási tendenciái természetszer´ uen visszahat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z információhordozók gy´ ujtési és feltárási szempontjaira (visszacsatol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= feedback) is. A visszahatás jelentkezik az igényekhez igazodó gy´ ujteményszervezés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vekben és gyakorlatban csakúgy, mint a már nyújtott szolgáltatás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apján termel´ od´ o új információk megjelenésében, amelyek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y´ ujteményszervezés új médiumait jelentik;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a könyvtári tevékenység egyes részfolyamatainak mindenkor egyensúlyb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ell lenniük, annak érdekében, hogy a rendszer folyamatos m´ uködé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vartalan legyen. Az egyensúly azonban nem jelenthet stagnáló, állandósul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állapotot, hanem az el´ obb vázolt környezeti hatásokhoz rugalmasan igazodó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ún. </w:t>
      </w:r>
      <w:r>
        <w:rPr>
          <w:b/>
          <w:bCs/>
          <w:sz w:val="22"/>
          <w:szCs w:val="22"/>
        </w:rPr>
        <w:t>dinamikus egyensúly</w:t>
      </w:r>
      <w:r>
        <w:rPr>
          <w:sz w:val="22"/>
          <w:szCs w:val="22"/>
        </w:rPr>
        <w:t>t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y´ ujtemé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f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ordoz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Áll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akí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ndezé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eltár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zolgálta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f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gé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atalóg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isszacsatol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>célirányos rendszer, amelynek menete úgy halad a megjelölt cél felé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ogy a küls´ o és bels´ o tényez´ ok valószín ´ usíthet ´ o (sztochasztikus) változásaiho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lyamatosan igazodik;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d) </w:t>
      </w:r>
      <w:r>
        <w:rPr>
          <w:sz w:val="22"/>
          <w:szCs w:val="22"/>
        </w:rPr>
        <w:t xml:space="preserve">a könyvtárat </w:t>
      </w:r>
      <w:r>
        <w:rPr>
          <w:b/>
          <w:bCs/>
          <w:sz w:val="22"/>
          <w:szCs w:val="22"/>
        </w:rPr>
        <w:t xml:space="preserve">hierarchikus </w:t>
      </w:r>
      <w:r>
        <w:rPr>
          <w:sz w:val="22"/>
          <w:szCs w:val="22"/>
        </w:rPr>
        <w:t>rendszerként tekinthetjük, amelynek egész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ovábbi alrendszerekb´ ol (állományalakítás, feltárás, szolgáltatás), majd – mé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ovább bontva – rendszerelemekb´ ol (pl. rendelés, dokumentumforgalmaz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b.) épül fel. Ugyanakkor egy meghatározott könyvtár maga is alrendszere egyeg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gionális, szakterületi vagy országos könyvtári-információs rendszerne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zek pedig, magasabb szint´ u összefüggésben szemlélve, a nemzetközi könyvtári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formációs rendszerek alrendszereként tekinthet´ ok. Így a hierarchia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ndszerek (alrendszerek, elemek) közötti együttm´ uködés, kapcsolódás leh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ségét és szükségességét teremti meg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bben a rendszerként szemlélhet ´ o könyvtárban a tevékenység célja –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ár idézett klasszikus definíciót korszer´ usítve – a rögzített információ összeg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ujtése, rendezése és közvetítése. Az összegy´ ujtött információk a könyvtár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y´ ujteményben, más néven állományban öltenek testet. Így a hatékony, a tudományo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és technikai fejl´ odéssel lépést tartó információközvetítés alapja e gy´ ujteményekn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korszer´ u, színvonalas szervezés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 xml:space="preserve">gy´ ujteményszervezés </w:t>
      </w:r>
      <w:r>
        <w:rPr>
          <w:sz w:val="22"/>
          <w:szCs w:val="22"/>
        </w:rPr>
        <w:t>fogalma tehát a könyvtári munkafolyamat több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összefügg´ o részfolyamatát egyesíti, az állományba kerül´ o dokumentumok beszerzésé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´ ol kezdve, a korszer´ u szinten tartást biztosító folyamatos apasztás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= állományalakítás) keresztül, a gy´ ujtemény rendszerezéséig és feltárásáig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z a szervezési tevékenység határozza meg a könyvtári szolgáltatás lehet ´ oségei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jd – kölcsönhatásként – a szolgáltatásra vonatkozó felhasználó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gények folyamatosan befolyásolják, alakítják a gy´ ujteményszervezés szempontjai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>és módszeré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5:48:00Z</dcterms:created>
  <dc:creator>DJ Hoodlum</dc:creator>
  <dc:description/>
  <cp:keywords/>
  <dc:language>en-US</dc:language>
  <cp:lastModifiedBy>DJ Hoodlum</cp:lastModifiedBy>
  <dcterms:modified xsi:type="dcterms:W3CDTF">2007-05-06T15:51:00Z</dcterms:modified>
  <cp:revision>1</cp:revision>
  <dc:subject/>
  <dc:title>I</dc:title>
</cp:coreProperties>
</file>